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17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SZ NA ODPADY MEDYCZNE 60 L PCV 2SZT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na odpady o pojemności 60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wykonany z tworzywa sztucznego koloru czerwon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jemnik zamykany pokrywą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jemnik wyposażony w oznakowanie przewidziane dla „odpadów medycznych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7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17:00Z</dcterms:modified>
  <cp:revision>2</cp:revision>
  <dc:subject/>
  <dc:title>ZESTAWIENIE  PARAMETRÓW  TECHNICZNYCH</dc:title>
</cp:coreProperties>
</file>